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286385</wp:posOffset>
            </wp:positionH>
            <wp:positionV relativeFrom="line">
              <wp:posOffset>63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ИГ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20 ноября 2019 года                                                                                            № 15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Молодежный</w:t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народовании проекта бюджета 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ниговского сельского поселения Белореченского района на 2020 год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бюджета 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ниговского сельского поселения</w:t>
      </w:r>
    </w:p>
    <w:p>
      <w:pPr>
        <w:pStyle w:val="Style15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Черниговского сельского поселения Белореченского района от 17 декабря 2018 года № 143 "Об утверждении Положения о публичных слушаниях в Черниговском сельском поселении Белореченского района"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народовать проект бюджета Черниговского сельского поселения Белореченского района на 2020 год (приложение № 1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рок до 11 декабря 2019 года в установленном порядк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а бюджета Черниговского сельского поселения Белореченского района на 2020 год" на 13 декабря 2019 год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"Рассмотрение проекта бюджета Черниговского сельского поселения Белореченского района на 2020 год"  (приложение № 2).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бюджета Черниговского сельского поселения Белореченского района на 2020 год (приложение № 3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бюджета Черниговского сельского поселения Белореченского района на 2020 год (приложение № 4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бюджета Черниговского сельского поселения Белореченского района на 2020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Администрации Черниговского сельского поселения Белореченского района (Сагрян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бюджета Черниговского сельского поселения Белореченского района на 2020 год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Чернигов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бюджета Черниговского сельского поселения Белореченского района на 2020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9. Протокол публичных слушаний, а также сообщение о том, что состоялось обсуждение проекта бюджета Черниговского сельского поселения Белореченского района на 2020 год, об отсутствии или наличии предложений граждан с их перечислением и сведений о заседании Совета Черниговского сельского поселения Белореченского района, указанного в пункте 10 настоящего решения, подлежат обнародованию в срок до 9 января 2020 года в установленно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вести заседание Совета Черниговского сельского поселения Белореченского района 17 декабря 2019 года по вопросам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бюджета </w:t>
      </w:r>
      <w:r>
        <w:rPr>
          <w:rFonts w:cs="Times New Roman" w:ascii="Times New Roman" w:hAnsi="Times New Roman"/>
          <w:sz w:val="28"/>
        </w:rPr>
        <w:t>Черниговского сельского поселения Белореченского района на 2020 год, обсуждения результатов проведенных публичных слушаний по проекту бюджета Черниговского сельского поселения Белореченского района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нятие бюджета Черниговского сельского поселения Белореченского района на 2020 год, с учетом мнения населени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планово-бюджетную </w:t>
      </w:r>
      <w:r>
        <w:rPr>
          <w:rFonts w:cs="Times New Roman" w:ascii="Times New Roman" w:hAnsi="Times New Roman"/>
          <w:sz w:val="28"/>
          <w:szCs w:val="28"/>
        </w:rPr>
        <w:t>и по вопросам экономического развития комиссию Совета Черниговского  сельского поселения Белореченского района (А.Н. Варченко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А.А. Кононов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Чернигов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0 ноября 2019 года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Черниг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речен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 Кононов Алексей Александрович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Варченко Александр Николаевич – депутат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 Панеш Аслан Мурато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агрян Оксана Михайл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еркурьева Галина Серге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    Ефименко Ирина Николаевна 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А.А. Кон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5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иговского сельского поселения</w:t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5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 ноября 2019 года № 15</w:t>
      </w:r>
    </w:p>
    <w:p>
      <w:pPr>
        <w:pStyle w:val="Style15"/>
        <w:tabs>
          <w:tab w:val="clear" w:pos="720"/>
          <w:tab w:val="left" w:pos="5103" w:leader="none"/>
        </w:tabs>
        <w:ind w:left="5245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юджета Чернигов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на 2020 год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Черниговского сельского поселения Белореченского района с момента обнародования (опубликования) проекта бюджета Чернигов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Черниговского сельского поселения Белореченского района на 2020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Черниговского сельского поселения Белореченского района на 2020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(опубликованному) проекту бюджета Черниговского сельского поселения Белореченского района на 2020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Черниговского сельского поселения Белореченского района на 2020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(опубликованному) проекту бюджета Черниговского сельского поселения Белореченского района на 2020 год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бюджета Черниговского сельского поселения Белореченского района на 2020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бюджета Черниговского сельского поселения Белореченского района на 2020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 проект бюджета Черниговского сельского поселения Белореченского района на 2020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Чернигов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 бюджета Черниговского  сельского поселения Белореченского района на 2020 год) или отклонении предложений Совет Черниговского сельского поселения Белореченского района в соответствии с регламентом заслушивает доклад председателя Совета Черниго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Черниговского сельского поселения Белореченского района на 2020 год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Черниг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А.А. Кононо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 ноября 2019 года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речен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нонов Алексей Александрович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арченко Александр Николае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анеш Аслан Мурато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агрян Оксана Михайл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еркурьева Галина Сергее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Ефименко Ирина Николаевна 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Черниг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А.А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MARINA</cp:lastModifiedBy>
  <cp:lastPrinted>2019-11-20T12:32:00Z</cp:lastPrinted>
  <dcterms:modified xsi:type="dcterms:W3CDTF">2019-11-20T15:18:00Z</dcterms:modified>
  <cp:revision>8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